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1903"/>
      </w:tblGrid>
      <w:tr>
        <w:trPr>
          <w:trHeight w:val="416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型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硕士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  <w:r>
              <w:rPr>
                <w:sz w:val="22"/>
                <w:szCs w:val="24"/>
              </w:rPr>
              <w:t>（□直博□硕博连读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</w:rPr>
        <w:t>21</w:t>
      </w:r>
      <w:r>
        <w:rPr>
          <w:b/>
          <w:bCs/>
          <w:sz w:val="24"/>
          <w:szCs w:val="24"/>
        </w:rPr>
        <w:t>学年研究生国家奖学金申请审批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>（可按此格式制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25425</wp:posOffset>
                </wp:positionV>
                <wp:extent cx="6353175" cy="306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7.7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8330</wp:posOffset>
                </wp:positionV>
                <wp:extent cx="6311900" cy="6145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77"/>
                              <w:gridCol w:w="1541"/>
                              <w:gridCol w:w="2510"/>
                              <w:gridCol w:w="202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学业成绩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修课平均分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入学成绩（新生填写）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、论文专著（须附已发表论文的封面、目录及论文首页</w:t>
                            </w:r>
                            <w:r>
                              <w:rPr>
                                <w:rFonts w:ascii="宋体" w:hAnsi="宋体" w:cs="宋体" w:eastAsia="Calibri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400"/>
                              <w:gridCol w:w="817"/>
                              <w:gridCol w:w="2466"/>
                              <w:gridCol w:w="1150"/>
                              <w:gridCol w:w="1100"/>
                              <w:gridCol w:w="1150"/>
                              <w:gridCol w:w="967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文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专著名称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（影响因子）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学术活动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专利</w:t>
                            </w:r>
                          </w:p>
                          <w:tbl>
                            <w:tblPr>
                              <w:tblW w:w="10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1269"/>
                              <w:gridCol w:w="942"/>
                              <w:gridCol w:w="2489"/>
                              <w:gridCol w:w="1150"/>
                              <w:gridCol w:w="1150"/>
                              <w:gridCol w:w="1133"/>
                              <w:gridCol w:w="95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专利号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国家或地区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经济效益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其他成果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83.9pt;mso-wrap-distance-left:9.05pt;mso-wrap-distance-right:9.05pt;mso-wrap-distance-top:0pt;mso-wrap-distance-bottom:0pt;margin-top:247.9pt;mso-position-vertical-relative:text;margin-left:-40.7pt;mso-position-horizontal:center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77"/>
                        <w:gridCol w:w="1541"/>
                        <w:gridCol w:w="2510"/>
                        <w:gridCol w:w="202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业成绩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修课平均分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入学成绩（新生填写）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、论文专著（须附已发表论文的封面、目录及论文首页</w:t>
                      </w:r>
                      <w:r>
                        <w:rPr>
                          <w:rFonts w:ascii="宋体" w:hAnsi="宋体" w:cs="宋体" w:eastAsia="Calibri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400"/>
                        <w:gridCol w:w="817"/>
                        <w:gridCol w:w="2466"/>
                        <w:gridCol w:w="1150"/>
                        <w:gridCol w:w="1100"/>
                        <w:gridCol w:w="1150"/>
                        <w:gridCol w:w="967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论文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专著名称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</w:t>
                            </w: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  <w:r>
                              <w:rPr/>
                              <w:t>（影响因子）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学术活动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专利</w:t>
                      </w:r>
                    </w:p>
                    <w:tbl>
                      <w:tblPr>
                        <w:tblW w:w="10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1269"/>
                        <w:gridCol w:w="942"/>
                        <w:gridCol w:w="2489"/>
                        <w:gridCol w:w="1150"/>
                        <w:gridCol w:w="1150"/>
                        <w:gridCol w:w="1133"/>
                        <w:gridCol w:w="950"/>
                        <w:gridCol w:w="1217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利名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专利号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国家或地区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济效益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其他成果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研究生阶段的成绩、成果，请附相关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研究生阶段的成绩、成果，请附相关证明材料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审意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ind w:firstLine="48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  <w:t>党委书记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奖助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2"/>
      <w:sz w:val="21"/>
      <w:szCs w:val="22"/>
    </w:rPr>
  </w:style>
  <w:style w:type="paragraph" w:styleId="Style17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2:03:00Z</dcterms:created>
  <dc:creator>D.K. Chen</dc:creator>
  <dc:description/>
  <dc:language>en-US</dc:language>
  <cp:lastModifiedBy>ly126</cp:lastModifiedBy>
  <cp:lastPrinted>2013-09-27T11:44:00Z</cp:lastPrinted>
  <dcterms:modified xsi:type="dcterms:W3CDTF">2021-10-11T07:26:19Z</dcterms:modified>
  <cp:revision>11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259E74B6CB4607BBF4FADFF9FF8918</vt:lpwstr>
  </property>
  <property fmtid="{D5CDD505-2E9C-101B-9397-08002B2CF9AE}" pid="3" name="KSOProductBuildVer">
    <vt:lpwstr>2052-11.1.0.10938</vt:lpwstr>
  </property>
</Properties>
</file>