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致曾陇梅老师、苏镜娱老师的感谢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尊敬的曾陇梅、苏镜娱老师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敬礼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XXX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山大学化学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18" w:right="1418" w:gutter="0" w:header="454" w:top="13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712470" cy="233045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33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</w:t>
    </w:r>
    <w:r>
      <w:rPr/>
      <w:t>曾陇梅</w:t>
    </w:r>
    <w:r>
      <w:rPr/>
      <w:t>-</w:t>
    </w:r>
    <w:r>
      <w:rPr/>
      <w:t>苏镜娱奖学金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/>
  </w:style>
  <w:style w:type="character" w:styleId="Char1">
    <w:name w:val="称呼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03:00Z</dcterms:created>
  <dc:creator>User</dc:creator>
  <dc:description/>
  <cp:keywords/>
  <dc:language>en-US</dc:language>
  <cp:lastModifiedBy>kent</cp:lastModifiedBy>
  <dcterms:modified xsi:type="dcterms:W3CDTF">2016-11-08T15:54:00Z</dcterms:modified>
  <cp:revision>4</cp:revision>
  <dc:subject/>
  <dc:title>致曾陇梅老师、苏镜娱老师的感谢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